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ch the word with its definition. </w:t>
      </w:r>
      <w:r>
        <w:rPr>
          <w:b/>
        </w:rPr>
        <w:t>Show me when finished for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grate                                                      cut into, ca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igrate                                                     cut out, remove by cutting ou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minent                                                        call on for help or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inent                                                      bring out, call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vate                                                        lessen the strengt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osion                                                         gradual wearing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ke                                                            move out of a country or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ke                                                           move into a foreign country or reg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xcise                                                            hanging threateningly over one’s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se                                                             standing out, conspicuous, distingu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use each of the words in a senten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0:00Z</dcterms:created>
  <dc:creator>rebecca</dc:creator>
  <dc:description/>
  <dc:language>en-US</dc:language>
  <cp:lastModifiedBy>rebecca</cp:lastModifiedBy>
  <cp:lastPrinted>2009-03-16T07:19:00Z</cp:lastPrinted>
  <dcterms:modified xsi:type="dcterms:W3CDTF">2009-03-16T13:20:00Z</dcterms:modified>
  <cp:revision>1</cp:revision>
  <dc:subject/>
  <dc:title>Match the word with its definition</dc:title>
</cp:coreProperties>
</file>